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 w:hAnsi="Eurostile" w:cs="Eurostile"/>
        </w:rPr>
      </w:pPr>
      <w:r>
        <w:rPr>
          <w:rFonts w:cs="Eurostile" w:ascii="Eurostile" w:hAnsi="Eurostile"/>
        </w:rPr>
        <w:t>William, Dan</w:t>
      </w:r>
    </w:p>
    <w:p>
      <w:pPr>
        <w:pStyle w:val="Normal"/>
        <w:rPr>
          <w:rFonts w:ascii="Eurostile" w:hAnsi="Eurostile" w:cs="Eurostile"/>
        </w:rPr>
      </w:pPr>
      <w:r>
        <w:rPr>
          <w:rFonts w:cs="Eurostile" w:ascii="Eurostile" w:hAnsi="Eurostile"/>
        </w:rPr>
        <w:t>Honors Physics</w:t>
      </w:r>
    </w:p>
    <w:p>
      <w:pPr>
        <w:pStyle w:val="Normal"/>
        <w:rPr>
          <w:rFonts w:ascii="Eurostile" w:hAnsi="Eurostile" w:cs="Eurostile"/>
        </w:rPr>
      </w:pPr>
      <w:r>
        <w:rPr>
          <w:rFonts w:cs="Eurostile" w:ascii="Eurostile" w:hAnsi="Eurostile"/>
        </w:rPr>
        <w:t>Egg Drop Lab – Post Drop Analysis</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Evaluation of Our Project</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 xml:space="preserve">After being dropped, our egg suffered minimal hairline cracks/dents and overall was in good condition. The craft was intact and the egg was still structurally sound. </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Successful Component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 xml:space="preserve">1. Fanny Pack Pouch Apparatus – This coiled fanny pack was suspended in the middle of our landing craft and housed the actual egg. It was made of a soft, flexible material and so managed to cushion the egg upon impact. The pack was also zippered tight enough to prevent the passenger from being violently tossed about insid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2. Hair Band Network – This matrix of moderately tensile hair bands was strung vertically through the center of our craft and was attached to the fanny pack. The moderately flexible nature of these bands, along with the way we attached them, allowed for the egg to “bounce” in a gentle, controlled manner upon impact. </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Failed Component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 xml:space="preserve">1. Hamster Ball Superstructure – This hamster ball functioned as the outer frame of our landing craft. It was too bulky and voluminous and exceeded the maximum size limit. The ball was composed of thick, rigid plastic and was not able to crumple at all during impact, thereby exerting greater damaging force on the egg apparatus.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2. Impact Surface – The bottom of the hamster ball, which was the designated collision surface on our craft, was a flat circular region of moderate size. However, upon impact, this flattened surface caused the craft to bounce towards the adjacent stair, resulting in numerous, structurally damaging secondary impacts on the egg. </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Evaluation of Peer Project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There were a wide variety of novel designs throughout the physics classes, utilizing different egg survival techniques. Often, the simplest ones were the most successful.</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u w:val="single"/>
        </w:rPr>
      </w:pPr>
      <w:r>
        <w:rPr>
          <w:rFonts w:cs="Eurostile" w:ascii="Eurostile" w:hAnsi="Eurostile"/>
          <w:u w:val="single"/>
        </w:rPr>
        <w:t>Successful Design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1. Conic Frames – These designs implemented a cone shaped impact structure as a core component. They functioned effectively because the cones were able to crumple significantly, prolonging the time of impact and reducing the impact force. They also distributed the impact force to the sides of the craft and away from the protected egg.</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2. Foam Padding – These designs incorporated unconventional foam materials as primary shock insulators. They functioned effectively because the foam was flexible and highly compressible, allowing it to “give” significantly upon impact, thereby increasing time and reducing impact force. Foam objects also distribute force evenly throughout.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3. Spring Attachments – These designs utilized various types of springs fixed to the bottom of the craft. They functioned effectively because the springs were able to be stretched/compressed, prolonging the times of impact and reducing the force exerted on the egg. They also redirected force/KE into rebounding and away from the egg. </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Failed Design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 xml:space="preserve">1. Liquid Insulation – These designs suspended the egg within a liquid-filled container. They were ineffective because the selected liquid was not viscous enough and so did not adequately slow the egg and prolong the time of impact. The passenger sunk right through the liquid and hit the bottom of the container with full impact forc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2. Rubber Band Matrices – These designs secured the egg in a network of rubber bands. They were ineffective because the rubber bands were too taunt of not applied correctly to evenly distribute the impact force throughout the structure. The bands also did not stretch/give enough to prolong the impact time and lessen the forc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3. Cubic Frames – These designs housed the egg compartment within a cube-shaped superstructure. They were ineffective because the cubic shape prevented any form of flexing or crumpling, allowing for only short, forceful impacts. They also poorly distributed this impact force, concentrating too much of it on the eg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3:32:00Z</dcterms:created>
  <dc:creator>Lu</dc:creator>
  <dc:description/>
  <cp:keywords/>
  <dc:language>en-US</dc:language>
  <cp:lastModifiedBy>Lu</cp:lastModifiedBy>
  <dcterms:modified xsi:type="dcterms:W3CDTF">2011-02-21T17:57:00Z</dcterms:modified>
  <cp:revision>15</cp:revision>
  <dc:subject/>
  <dc:title>William, Dan</dc:title>
</cp:coreProperties>
</file>